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Wettvertrag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r.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euss, den __.__.__</w:t>
      </w:r>
    </w:p>
    <w:p>
      <w:pPr>
        <w:pStyle w:val="Normal"/>
        <w:rPr>
          <w:sz w:val="28"/>
        </w:rPr>
      </w:pPr>
      <w:r>
        <w:rPr>
          <w:sz w:val="28"/>
        </w:rPr>
        <w:t>Wettvertrag zwischen</w:t>
      </w:r>
    </w:p>
    <w:p>
      <w:pPr>
        <w:pStyle w:val="Normal"/>
        <w:rPr>
          <w:sz w:val="28"/>
        </w:rPr>
      </w:pPr>
      <w:r>
        <w:rPr>
          <w:sz w:val="28"/>
        </w:rPr>
        <w:t>___________ und 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Gegenstand der Volltrefferwette: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oben genannte Wettpartner erklären sich bereit, bei Verlust der Wette eine Spende von ___ Liter wohlschmeckenden Bieres herbeizu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ette ist bis zum __.__.20__ einzulösen.</w:t>
        <w:br/>
        <w:t>Bei einer Überschreitung des Termines wird ein Tagessatz von ___ Liter Bier erho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rift der Wettpartner und des Wettwartes:</w:t>
      </w:r>
    </w:p>
    <w:p>
      <w:pPr>
        <w:pStyle w:val="Normal"/>
        <w:rPr/>
      </w:pPr>
      <w:r>
        <w:rPr/>
        <w:t>Eingelöst 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Volltreffer Formblatt 01/90</w:t>
        <w:br/>
        <w:t>Dieses Formblatt ist nur auf dem Kopierweg zu beziehen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Wettbedingungen</w:t>
      </w:r>
      <w:r>
        <w:rP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>Es muss sich bei der Wette um eine Volltrefferwette handel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Wetten sind als Volltrefferwette anzusehen, wenn sie dem körperlichen oder geistigen Wohl der Volltreffer dienen (Pros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Mindestens einer der Wettpartner muss ein Volltreffer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Die Wette ist bis zu dem im Wettvertrag festgehaltenen Termin einzulö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Sollte sich aus Fahrlässigkeit der an der Wette beteiligten Personen eine Verzögerung des Termines ergeben, so ist die Bierspende um einen vorher festglegten Tagesatz zu erhöh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Der Wettvertrag wird sowohl von den Wettpartner, als auch vom Wettwart oder einem Chargierten unterzeichnet und ist nur mit diesen Unterschriften gült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Die im Wettvertrag festgehaltene Wette wird bei der nächsten Zugversammlung öffentlich verkünd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Der Wettwart hat sicherzustellen, dass ein ordnungsgemäßer Ablauf der Wette gewährleistet i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Weiterhin hat der Wettwart darauf zu achten, dass die Termine eingehalt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>Diese Bedingugnen treten mit Wirkung vom 02.02.90 in Kraft.</w:t>
      </w:r>
    </w:p>
    <w:tbl>
      <w:tblPr>
        <w:tblW w:w="28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VOLLTREFFER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gr. 198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Volltreffer Formblatt 01/90</w:t>
        <w:br/>
        <w:t>Dieses Formblatt ist nur auf dem Kopierweg zu beziehen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9:15:00Z</dcterms:created>
  <dc:creator>Wizard BR Installation</dc:creator>
  <dc:description/>
  <dc:language>en-US</dc:language>
  <cp:lastModifiedBy>MS</cp:lastModifiedBy>
  <cp:lastPrinted>2003-08-30T10:18:00Z</cp:lastPrinted>
  <dcterms:modified xsi:type="dcterms:W3CDTF">2003-11-11T22:29:00Z</dcterms:modified>
  <cp:revision>2</cp:revision>
  <dc:subject/>
  <dc:title>Wettvertrag </dc:title>
</cp:coreProperties>
</file>